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l���o�k�`�x�@Version 0.60@�@�</w:t>
      </w:r>
      <w:r>
        <w:rPr>
          <w:rtl w:val="true"/>
        </w:rPr>
        <w:t>܂</w:t>
      </w:r>
      <w:r>
        <w:rPr/>
        <w:t>����</w:t>
      </w:r>
      <w:r>
        <w:rPr/>
        <w:t>p�b�`���ă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I���W�i�����</w:t>
        <w:tab/>
        <w:t>�r�`�j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p�b�`���č��</w:t>
        <w:tab/>
        <w:t>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͂r�`�j�`����̃}���`�v���C���[MuPLAYver0.60@�Ƀp�b�`�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ł�(^^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y�N�g�����A�i���C�U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b�g�E�l�E�l����c�_�̐U��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[�N���͐ԐF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t�B�b�N�C�R���C�U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[�N���͐ԐF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ق</w:t>
      </w:r>
      <w:r>
        <w:rPr/>
        <w:t>�̏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IO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^�C�g���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View�t�H���g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��^���X�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͕����\��������������ł������AMuPLAY�̃\�[�X��ςĂ��</w:t>
      </w:r>
      <w:r>
        <w:rPr/>
        <w:t>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�R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A���̊Ԃɂ��r�`�j�`���ɖ^�l�b�g�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茾��</w:t>
      </w:r>
      <w:r>
        <w:rPr/>
        <w:t>č��</w:t>
      </w:r>
      <w:r>
        <w:rPr/>
        <w:t>点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(^^;;;;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MuPLAY�̐��</w:t>
      </w:r>
      <w:r>
        <w:rPr/>
        <w:t>싖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Ƃ�Ă��</w:t>
      </w:r>
      <w:r>
        <w:rPr>
          <w:rtl w:val="true"/>
        </w:rPr>
        <w:t>܂</w:t>
      </w:r>
      <w:r>
        <w:rPr/>
        <w:t>�</w:t>
      </w:r>
      <w:r>
        <w:rPr/>
        <w:t>āA�r�`�j�`���ɂ͓����</w:t>
      </w:r>
      <w:r>
        <w:rPr/>
        <w:t>オ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��A�L���������</w:t>
      </w:r>
      <w:r>
        <w:rPr>
          <w:rtl w:val="true"/>
        </w:rPr>
        <w:t>܂</w:t>
      </w:r>
      <w:r>
        <w:rPr/>
        <w:t>�</w:t>
      </w:r>
      <w:r>
        <w:rPr/>
        <w:t>(_o_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iew�t�H���g�̕\�������ɂ͈</w:t>
      </w:r>
      <w:r>
        <w:rPr/>
        <w:t>ꕔ�</w:t>
      </w:r>
      <w:r>
        <w:rPr/>
        <w:t>A�Ȃ</w:t>
      </w:r>
      <w:r>
        <w:rPr>
          <w:rtl w:val="true"/>
        </w:rPr>
        <w:t>ގ</w:t>
      </w:r>
      <w:r>
        <w:rPr/>
        <w:t>��̃</w:t>
      </w:r>
      <w:r>
        <w:rPr/>
        <w:t>\�[�X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X�͍����A�N�Z�X�̂��</w:t>
      </w:r>
      <w:r>
        <w:rPr>
          <w:rtl w:val="true"/>
        </w:rPr>
        <w:t>߂̍</w:t>
      </w:r>
      <w:r>
        <w:rPr/>
        <w:t>œK�������Ă���A��ϔ���₷���</w:t>
      </w:r>
      <w:r>
        <w:rPr>
          <w:rtl w:val="true"/>
        </w:rPr>
        <w:t>׋</w:t>
      </w:r>
      <w:r>
        <w:rPr/>
        <w:t>�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(^^;;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Ă񂶂��A�Ă񂶂��A�Ȃ</w:t>
      </w:r>
      <w:r>
        <w:rPr>
          <w:rtl w:val="true"/>
        </w:rPr>
        <w:t>ނ</w:t>
      </w:r>
      <w:r>
        <w:rPr/>
        <w:t>��񂠂</w:t>
      </w:r>
      <w:r>
        <w:rPr/>
        <w:t>肪�</w:t>
      </w:r>
      <w:r>
        <w:rPr/>
        <w:t>Ƃ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PLAY�͂r�`�j�`���̍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�h���C�o�͂`�������̍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�h���C�o�͂j�|�j�`�y���̍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INROU5�iMuSICA�</w:t>
      </w:r>
      <w:r>
        <w:rPr/>
        <w:t>݊��</w:t>
      </w:r>
      <w:r>
        <w:rPr/>
        <w:t>j�h���C�o�͍��c�\�</w:t>
      </w:r>
      <w:r>
        <w:rPr/>
        <w:t>ꎁ�̍�</w:t>
      </w:r>
      <w:r>
        <w:rPr/>
        <w:t>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O�h���C�o�͖{�БO���̍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͉</w:t>
      </w:r>
      <w:r>
        <w:rPr/>
        <w:t>ł����A�b��łł��̂ŃT�|�[�g�͂ł��</w:t>
      </w:r>
      <w:r>
        <w:rPr>
          <w:rtl w:val="true"/>
        </w:rPr>
        <w:t>܂</w:t>
      </w:r>
      <w:r>
        <w:rPr/>
        <w:t>���</w:t>
      </w:r>
      <w:r>
        <w:rPr/>
        <w:t>(^^;;;�B���A�I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̂r�`�j�`���ɂ͖�f����Ȃ��ł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݁</w:t>
      </w:r>
      <w:r>
        <w:rPr/>
        <w:t>AMuPLAY�̃\�[�X��Q�l�ɂ��ĐV�����}���`�v���C���[�</w:t>
      </w:r>
      <w:r>
        <w:rPr>
          <w:rtl w:val="true"/>
        </w:rPr>
        <w:t>𐻍</w:t>
      </w:r>
      <w:r>
        <w:rPr/>
        <w:t>쒆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MSX2,DO2,MGS/MuSICA/MPK/MIO��</w:t>
      </w:r>
      <w:r>
        <w:rPr>
          <w:rtl w:val="true"/>
        </w:rPr>
        <w:t>ڕ</w:t>
      </w:r>
      <w:r>
        <w:rPr/>
        <w:t>W�Ɋ</w:t>
      </w:r>
      <w:r>
        <w:rPr/>
        <w:t>撣�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Ȃ</w:t>
      </w:r>
      <w:r>
        <w:rPr/>
        <w:t>邩�͂</w:t>
      </w:r>
      <w:r>
        <w:rPr>
          <w:rtl w:val="true"/>
        </w:rPr>
        <w:t>܂�����܂</w:t>
      </w:r>
      <w:r>
        <w:rPr/>
        <w:t>��񂪉��</w:t>
      </w:r>
      <w:r>
        <w:rPr/>
        <w:t>Ƃ��Ȃ�ł��</w:t>
      </w:r>
      <w:r>
        <w:rPr/>
        <w:t>傤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ab/>
        <w:tab/>
        <w:tab/>
        <w:tab/>
        <w:tab/>
        <w:t>�ł͂ł́A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-NET</w:t>
        <w:tab/>
        <w:tab/>
        <w:t>ID:RAY090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